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09220</wp:posOffset>
                </wp:positionV>
                <wp:extent cx="3022600" cy="592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56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D Block His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05pt;margin-top:8.6pt;width:237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D Block History</w:t>
                      </w:r>
                    </w:p>
                  </w:txbxContent>
                </v:textbox>
                <v:path textpathok="t"/>
                <v:textpath on="t" fitshape="t" string="D Block History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13"/>
        <w:gridCol w:w="3341"/>
      </w:tblGrid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lasswor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omework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9/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lab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boo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t homework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Get the parent form sig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ead and fill out notes for 7.4 and 7.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swer questions for 7.4 and 7.5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9/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view 7.4 and 7.5 no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.4 and 7.5 study guide question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tudy for quiz! 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9/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4 and 7.5 QUIZ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ar Proje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the calendar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(Due Thursday 9/15)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9/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scavenger hun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8.1 and 8.2 and answer questions at the end of the sections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 9/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 &amp; 8.2 not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8.3 and 8.4 - answer questions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9/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3 &amp; 8.4 not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8 extra information worksheet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9/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endar Project due toda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8 review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y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9/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pter 8 TEST!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B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42:00Z</dcterms:created>
  <dc:creator>nps</dc:creator>
  <dc:description/>
  <dc:language>en-US</dc:language>
  <cp:lastModifiedBy>nps</cp:lastModifiedBy>
  <cp:lastPrinted>2011-09-07T09:20:00Z</cp:lastPrinted>
  <dcterms:modified xsi:type="dcterms:W3CDTF">2011-09-07T13:21:00Z</dcterms:modified>
  <cp:revision>6</cp:revision>
  <dc:subject/>
  <dc:title/>
</cp:coreProperties>
</file>